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1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1: Hoher Beschäftigungsstan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lia Schaub und Peter Kraus möchten den Arbeitsmarkt unter die Lupe nehmen. Sie diskutieren die Folgen von Arbeitslosigkeit aus unterschiedlichen Perspektiven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beurteilen die Lage am Arbeitsmarkt und erläutern die Folgen von Arbeitslosigkeit für das Individuum, Unternehmen und die Gesellschaft. Dabei unterscheiden sie verschiedene Arten von Arbeitslosigkeit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olgen von Arbeitslosigkeit für Individuen, Unternehmen und Gesellschaft beschreib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klären, wer zu den Erwerbstätigen, den Erwerbspersonen, den registrierten Arbeitslosen und zur „stillen Reserve“ zähl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Erwerbsquote und die Arbeitslosenquote berechn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itere Indikatoren zur Messung von Arbeitslosigkeit beschreibe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aktuelle Lage am Arbeitsmarkt beurteilen und darlegen, ob Über- oder Unterbeschäftigung herrsch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sachen und Arten von Arbeitslosigkeit erläutern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öglichkeiten einer aktiven und passiven Arbeitsmarktpolitik beschreib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äch zwischen der Auszubildenden Emilia Schaub und Abteilungsleiter „Vertrieb“ Peter Kra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 zu den Folgen der Arbeitslosigk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 zu Arbeitslosenzahlen in Essen, NRW und Deutschla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orstrukturierte Tabelle zu den Arten der Arbeitslosigke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 zur Arbeitsmarktpoli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90 – 92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Schulbuch), Seite 290 – 297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29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4T17:23:00Z</dcterms:modified>
  <cp:revision>9</cp:revision>
  <dc:subject/>
  <dc:title/>
</cp:coreProperties>
</file>